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9067691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98145269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